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884 7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9 91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8 00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1 562,2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0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8 6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7 5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3 07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4 108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4 48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18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4 82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7 1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0 782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1 64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5 82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3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76 85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6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11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96 4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2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36 8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53 8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75 79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4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6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6 81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8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9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0 11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 3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04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98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5:00Z</dcterms:created>
  <dc:creator>Светецкая О.В.</dc:creator>
  <dc:description/>
  <cp:keywords/>
  <dc:language>en-US</dc:language>
  <cp:lastModifiedBy>Светецкая О.В.</cp:lastModifiedBy>
  <dcterms:modified xsi:type="dcterms:W3CDTF">2025-11-25T13:16:00Z</dcterms:modified>
  <cp:revision>4</cp:revision>
  <dc:subject/>
  <dc:title/>
</cp:coreProperties>
</file>